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3345</wp:posOffset>
            </wp:positionH>
            <wp:positionV relativeFrom="paragraph">
              <wp:posOffset>-137160</wp:posOffset>
            </wp:positionV>
            <wp:extent cx="83058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8790</wp:posOffset>
                </wp:positionH>
                <wp:positionV relativeFrom="paragraph">
                  <wp:posOffset>87630</wp:posOffset>
                </wp:positionV>
                <wp:extent cx="3909060" cy="537210"/>
                <wp:effectExtent l="5080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9240" cy="537120"/>
                        </a:xfrm>
                        <a:custGeom>
                          <a:avLst/>
                          <a:gdLst>
                            <a:gd name="textAreaLeft" fmla="*/ 0 w 2216160"/>
                            <a:gd name="textAreaRight" fmla="*/ 2216520 w 2216160"/>
                            <a:gd name="textAreaTop" fmla="*/ 39240 h 304560"/>
                            <a:gd name="textAreaBottom" fmla="*/ 265320 h 30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d8d8d8" stroked="t" o:allowincell="f" style="position:absolute;margin-left:137.7pt;margin-top:6.9pt;width:307.75pt;height:42.25pt;mso-wrap-style:none;v-text-anchor:middle" type="_x0000_t188"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2765</wp:posOffset>
                </wp:positionH>
                <wp:positionV relativeFrom="paragraph">
                  <wp:posOffset>169545</wp:posOffset>
                </wp:positionV>
                <wp:extent cx="1544955" cy="355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35560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alligraphy" w:hAnsi="Lucida Calligraphy" w:cs="Tahom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ahoma" w:ascii="Lucida Calligraphy" w:hAnsi="Lucida Calligraphy"/>
                                <w:b/>
                                <w:sz w:val="40"/>
                              </w:rPr>
                              <w:t>Exit P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121.65pt;height:28pt;mso-wrap-distance-left:9.05pt;mso-wrap-distance-right:9.05pt;mso-wrap-distance-top:0pt;mso-wrap-distance-bottom:0pt;margin-top:13.35pt;mso-position-vertical-relative:text;margin-left:24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alligraphy" w:hAnsi="Lucida Calligraphy" w:cs="Tahom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ahoma" w:ascii="Lucida Calligraphy" w:hAnsi="Lucida Calligraphy"/>
                          <w:b/>
                          <w:sz w:val="40"/>
                        </w:rPr>
                        <w:t>Exit P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7166610" cy="4023995"/>
                <wp:effectExtent l="38100" t="38735" r="3810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6520" cy="40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-0.05pt;width:564.25pt;height:31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53340</wp:posOffset>
                </wp:positionV>
                <wp:extent cx="6863715" cy="38557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3715" cy="385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ease answer the following questions:</w:t>
                            </w:r>
                          </w:p>
                          <w:tbl>
                            <w:tblPr>
                              <w:tblW w:w="10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"/>
                              <w:gridCol w:w="10012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Rockwell Extra Bold" w:hAnsi="Rockwell Extra Bold" w:cs="Arial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rial" w:ascii="Rockwell Extra Bold" w:hAnsi="Rockwell Extra Bold"/>
                                      <w:b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Things I learned about the English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Rockwell Extra Bold" w:hAnsi="Rockwell Extra Bold" w:cs="Arial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rial" w:ascii="Rockwell Extra Bold" w:hAnsi="Rockwell Extra Bold"/>
                                      <w:b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Things that I like about the English Curriculum docum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Rockwell Extra Bold" w:hAnsi="Rockwell Extra Bold" w:cs="Arial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rial" w:ascii="Rockwell Extra Bold" w:hAnsi="Rockwell Extra Bold"/>
                                      <w:b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Question I still have about the English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 important things I learned about spa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 new words and what they me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 question I still have about sp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45pt;height:303.6pt;mso-wrap-distance-left:9.05pt;mso-wrap-distance-right:9.05pt;mso-wrap-distance-top:0pt;mso-wrap-distance-bottom:0pt;margin-top:4.2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ease answer the following questions:</w:t>
                      </w:r>
                    </w:p>
                    <w:tbl>
                      <w:tblPr>
                        <w:tblW w:w="107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"/>
                        <w:gridCol w:w="10012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Rockwell Extra Bold" w:hAnsi="Rockwell Extra Bold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Rockwell Extra Bold" w:hAnsi="Rockwell Extra Bold"/>
                                <w:b/>
                                <w:sz w:val="7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Things I learned about the English Curricul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Rockwell Extra Bold" w:hAnsi="Rockwell Extra Bold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Rockwell Extra Bold" w:hAnsi="Rockwell Extra Bold"/>
                                <w:b/>
                                <w:sz w:val="7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Things that I like about the English Curriculum docu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Rockwell Extra Bold" w:hAnsi="Rockwell Extra Bold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Rockwell Extra Bold" w:hAnsi="Rockwell Extra Bold"/>
                                <w:b/>
                                <w:sz w:val="7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Question I still have about the English Curricul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 important things I learned about spac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 new words and what they mea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 question I still have about 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390</wp:posOffset>
            </wp:positionH>
            <wp:positionV relativeFrom="paragraph">
              <wp:posOffset>183515</wp:posOffset>
            </wp:positionV>
            <wp:extent cx="830580" cy="6572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7360</wp:posOffset>
                </wp:positionH>
                <wp:positionV relativeFrom="paragraph">
                  <wp:posOffset>34925</wp:posOffset>
                </wp:positionV>
                <wp:extent cx="3909060" cy="537210"/>
                <wp:effectExtent l="5080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9240" cy="537120"/>
                        </a:xfrm>
                        <a:custGeom>
                          <a:avLst/>
                          <a:gdLst>
                            <a:gd name="textAreaLeft" fmla="*/ 0 w 2216160"/>
                            <a:gd name="textAreaRight" fmla="*/ 2216520 w 2216160"/>
                            <a:gd name="textAreaTop" fmla="*/ 39240 h 304560"/>
                            <a:gd name="textAreaBottom" fmla="*/ 265320 h 30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136.8pt;margin-top:2.75pt;width:307.75pt;height:42.25pt;mso-wrap-style:none;v-text-anchor:middle" type="_x0000_t188"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7015</wp:posOffset>
                </wp:positionH>
                <wp:positionV relativeFrom="paragraph">
                  <wp:posOffset>149225</wp:posOffset>
                </wp:positionV>
                <wp:extent cx="1544955" cy="355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35560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alligraphy" w:hAnsi="Lucida Calligraphy" w:cs="Tahom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ahoma" w:ascii="Lucida Calligraphy" w:hAnsi="Lucida Calligraphy"/>
                                <w:b/>
                                <w:sz w:val="40"/>
                              </w:rPr>
                              <w:t>Exit P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121.65pt;height:28pt;mso-wrap-distance-left:9.05pt;mso-wrap-distance-right:9.05pt;mso-wrap-distance-top:0pt;mso-wrap-distance-bottom:0pt;margin-top:11.75pt;mso-position-vertical-relative:text;margin-left:2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alligraphy" w:hAnsi="Lucida Calligraphy" w:cs="Tahom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ahoma" w:ascii="Lucida Calligraphy" w:hAnsi="Lucida Calligraphy"/>
                          <w:b/>
                          <w:sz w:val="40"/>
                        </w:rPr>
                        <w:t>Exit P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229235</wp:posOffset>
                </wp:positionV>
                <wp:extent cx="7166610" cy="4023995"/>
                <wp:effectExtent l="38100" t="38735" r="38100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6520" cy="40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18.05pt;width:564.25pt;height:31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</wp:posOffset>
                </wp:positionH>
                <wp:positionV relativeFrom="paragraph">
                  <wp:posOffset>80645</wp:posOffset>
                </wp:positionV>
                <wp:extent cx="6863715" cy="38557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3715" cy="385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ease answer the following questions:</w:t>
                            </w:r>
                          </w:p>
                          <w:tbl>
                            <w:tblPr>
                              <w:tblW w:w="2076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"/>
                              <w:gridCol w:w="10012"/>
                              <w:gridCol w:w="10012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Rockwell Extra Bold" w:hAnsi="Rockwell Extra Bold" w:cs="Arial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rial" w:ascii="Rockwell Extra Bold" w:hAnsi="Rockwell Extra Bold"/>
                                      <w:b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Things I learned about the English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Qualities that are most important to ME in a Princip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Rockwell Extra Bold" w:hAnsi="Rockwell Extra Bold" w:cs="Arial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rial" w:ascii="Rockwell Extra Bold" w:hAnsi="Rockwell Extra Bold"/>
                                      <w:b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Things that I like about the English Curriculum docum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Things I learned in Module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Rockwell Extra Bold" w:hAnsi="Rockwell Extra Bold" w:cs="Arial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rial" w:ascii="Rockwell Extra Bold" w:hAnsi="Rockwell Extra Bold"/>
                                      <w:b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Question I still have about the English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Question I still have after today on the role of the Princip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 important things I learned about spa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 new words and what they me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 question I still have about sp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45pt;height:303.6pt;mso-wrap-distance-left:9.05pt;mso-wrap-distance-right:9.05pt;mso-wrap-distance-top:0pt;mso-wrap-distance-bottom:0pt;margin-top:6.35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ease answer the following questions:</w:t>
                      </w:r>
                    </w:p>
                    <w:tbl>
                      <w:tblPr>
                        <w:tblW w:w="2076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"/>
                        <w:gridCol w:w="10012"/>
                        <w:gridCol w:w="10012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Rockwell Extra Bold" w:hAnsi="Rockwell Extra Bold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Rockwell Extra Bold" w:hAnsi="Rockwell Extra Bold"/>
                                <w:b/>
                                <w:sz w:val="7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Things I learned about the English Curricul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Qualities that are most important to ME in a Princip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Rockwell Extra Bold" w:hAnsi="Rockwell Extra Bold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Rockwell Extra Bold" w:hAnsi="Rockwell Extra Bold"/>
                                <w:b/>
                                <w:sz w:val="7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Things that I like about the English Curriculum docu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Things I learned in Module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Rockwell Extra Bold" w:hAnsi="Rockwell Extra Bold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Rockwell Extra Bold" w:hAnsi="Rockwell Extra Bold"/>
                                <w:b/>
                                <w:sz w:val="7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Question I still have about the English Curricul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Question I still have after today on the role of the Princip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 important things I learned about spac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 new words and what they mea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 question I still have about 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22:00Z</dcterms:created>
  <dc:creator> Daniel Goldsmith</dc:creator>
  <dc:description/>
  <cp:keywords/>
  <dc:language>en-US</dc:language>
  <cp:lastModifiedBy>Rosalie</cp:lastModifiedBy>
  <cp:lastPrinted>2011-09-30T06:48:00Z</cp:lastPrinted>
  <dcterms:modified xsi:type="dcterms:W3CDTF">2011-10-10T03:50:00Z</dcterms:modified>
  <cp:revision>3</cp:revision>
  <dc:subject/>
  <dc:title>Templates for Entrance or Exit Slips</dc:title>
</cp:coreProperties>
</file>